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ta 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2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z+jTg4inHEoYcnFZ2Is23wGhKsGojhG+F0NZnSfKvIwcILhu0H9Ep44u5xOPHUvK4vpa6+T
Kz/aImF1ZWfE9G7taB6Jok1+uYJKjAfJLv8BQwg8oWYpPajthE0j+BE3CyDBGXZxHR7DghxM
3NYh/wfQEGALQ4/iZ7h4CBkaetINmSKKp5R4iaHgWlEHv0X4Bv+CSo5SK9u29SaAYKPWdrIL
kMffqF72Vz4pLjXk2N</vt:lpwstr>
  </property>
  <property fmtid="{D5CDD505-2E9C-101B-9397-08002B2CF9AE}" pid="3" name="_2015_ms_pID_7253431">
    <vt:lpwstr>JI2ZcimqoRICj5B6Cuu4976BpCD6RYIiYcBp19ucTHjflgibqmZ9RO
SliRcAlxfAxoKvu8QTkDnkNLl3kKnHIhVHSPzmfP0nXLus8bWslD+HV+y5SQUyq9DluqPFum
tId/XuXIMY2gF6gjoBGkvoWCtUTkmaKmaGZN/MrRGxxnas2dqo91pN6ZMDi4XUdDXFQEqi7c
pLgI01/GtzNS0Q/ejPwkAOtBLPfyGXVemS0q</vt:lpwstr>
  </property>
  <property fmtid="{D5CDD505-2E9C-101B-9397-08002B2CF9AE}" pid="4" name="_2015_ms_pID_7253431_00">
    <vt:lpwstr>_2015_ms_pID_7253431</vt:lpwstr>
  </property>
  <property fmtid="{D5CDD505-2E9C-101B-9397-08002B2CF9AE}" pid="5" name="_2015_ms_pID_7253432">
    <vt:lpwstr>qWOizub0XvlcUVZCpnLZGwPI8X9blSHDnbNs
8RfhygGL+iXEE//sDUY97f6yOG0hRUr5G10qWoV4UZnZecaBdZ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356</vt:lpwstr>
  </property>
</Properties>
</file>